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ПОКРОВО-АРЧАДИНСКОГО СЕЛЬСОВЕТА</w:t>
      </w:r>
    </w:p>
    <w:p>
      <w:pPr>
        <w:pStyle w:val="Normal"/>
        <w:widowControl/>
        <w:jc w:val="center"/>
        <w:rPr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3.2020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22 А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/>
        <w:t>(с. Покровская Арчада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от 17.02.2020 № 9 «Об утверждении Реестра муниципальных услуг (функций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ельсовета Кам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нзенской области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овета Каменского района Пензен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овета Каменского района Пензенской области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естр муниципальных услуг (функций) администрации 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ельсовета Каменского района Пензенской области, </w:t>
      </w:r>
      <w:r>
        <w:rPr>
          <w:sz w:val="28"/>
          <w:szCs w:val="28"/>
        </w:rPr>
        <w:t xml:space="preserve">утвержденный постановлением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 от 17.02.2020 № 9 изменение, исключив из   приложения № 1 пункт 2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769"/>
        <w:gridCol w:w="2813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местного самоуправления, муниципальное учреждение, предоставляющий муниципальную услугу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изнание садового дома жилым домом и жилого дома садовым домом»  от 13.06.2019 № 6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bCs/>
                <w:sz w:val="24"/>
                <w:szCs w:val="24"/>
              </w:rPr>
              <w:t>Покрово-Арчадинского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сельсовета Каменского района Пенз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Разместить постановление на официальном сайте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  Каменского района Пензенской области, в сети Интернет и на Едином портале государственных и муниципальных услуг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информационном бюллетене 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 "</w:t>
      </w:r>
      <w:r>
        <w:rPr>
          <w:rFonts w:cs="Times New Roman" w:ascii="Times New Roman" w:hAnsi="Times New Roman"/>
          <w:bCs/>
          <w:sz w:val="28"/>
          <w:szCs w:val="28"/>
        </w:rPr>
        <w:t>Покрово-Арчадинские ведомо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у администрации </w:t>
      </w:r>
      <w:r>
        <w:rPr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крово-Арчадинского</w:t>
      </w:r>
      <w:r>
        <w:rPr>
          <w:b/>
          <w:bCs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В.Е.Заик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29:00Z</dcterms:created>
  <dc:creator>XakeR</dc:creator>
  <dc:description/>
  <cp:keywords/>
  <dc:language>en-US</dc:language>
  <cp:lastModifiedBy>XakeR</cp:lastModifiedBy>
  <cp:lastPrinted>2020-04-08T11:37:00Z</cp:lastPrinted>
  <dcterms:modified xsi:type="dcterms:W3CDTF">2020-04-08T07:37:00Z</dcterms:modified>
  <cp:revision>5</cp:revision>
  <dc:subject/>
  <dc:title/>
</cp:coreProperties>
</file>